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460695860"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974528628"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992911945"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384119009"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781169362"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468740328"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